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559"/>
        <w:gridCol w:w="1221"/>
        <w:gridCol w:w="1231"/>
        <w:gridCol w:w="1223"/>
        <w:gridCol w:w="111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lecules sorted by deviatio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ry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lecule na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rface tension ex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rface tension calc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rface tension tes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iation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(2,2,6-Trimethyl-2-cyclohexenyl)-2-bu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cyclobuta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Undec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ecamethylpentasilo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hydrocinna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yl cyan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propoxy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-Dim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(Z) 9-octadece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pent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N-methylcarba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mesac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But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tyl carb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ropyl succ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hydrofura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3-methylimidazolium iod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bu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Pentanone ketaz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propylxant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non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Ethyl-2-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trichlor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-3-methylpyridi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3-but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-Iodoethyl)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(2,2,6-Trimethyl-1-cyclohexenyl)-2-butanol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aniso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Pentanone O-ethyl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decamethylheptasilo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isoamyl ket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Nitroprop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ene glycol dimeth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non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butyl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bromopropi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meth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carb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one O-propyl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decamethylhexasilo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butylsulf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acetylpen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ethylsi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yl-3-methylimidazolium tris(pentafluoroethyl)tri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Tridecy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phth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phth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Ethyl-4-hep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-Dim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un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-Dim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chlorofum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ethylxant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5-Tri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eth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butylphosph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cyano-3-ethylvale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ropoxy-4-methyl-1,3,2-dioxaphospho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crot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3-buty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ropoxym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ethyl carb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2-Thienyl)-1-prop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-2-methyl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oxy-4-methyl-1,3,2-dioxaphospho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-Di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dieth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rans-1-Butenyl)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decamethyloctasilo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cyano-3-propyl-2-pente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Nitroanis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-Methylbenzeneprop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beta-bromocinna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2-naphth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isobutylanil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acr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butyl male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itic acid triethylest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c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Ethyl-2-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on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1,1-cyclopropa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Cym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carb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ethyl 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os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(2-Octyloxyethoxy)eth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Ethyl-beta-methylstyr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all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ethylcyclopen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azo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Phenylprop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isoxazo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entyl acetyle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phenylpropio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propylsulf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isobu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Hydroxy-4-methyl-2-pent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acet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entanone ketaz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propylphosph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meth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yl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vale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Prop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cyano-3-methylvale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3-Tri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ethyl-1-propylpyrrolidin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Hexyloxypropane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ept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propyl carb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methyl-3-propylglut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Diethylamino)propi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propyl carb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di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cyclopropane-1,1-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pentyl carb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anil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Pentyloxypropane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cyano-3-methyl-2-pente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utoxy-4-methyl-1,3,2-dioxaphospho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 cinna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ut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chloro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aniso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tolu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entanone O-ethyl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1-methylpyrrolidinium trifluor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thylisoxazo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odiethylmethylsi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eth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Methyl-5-dec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butyl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3-methylimidazol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salic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rop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1-naphthylket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fum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hex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Butoxypropane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Prop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(2,2,6-Trimethyl-1-cyclohexenyl)-2-bu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cyclopropa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,3-diethylglut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-n-hexyl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cyano-3-methylbuty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utanone O-ethyl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2-thiophe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di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acryl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isovale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male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utanone O-propyl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noic anhyd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Dodecyloxyeth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-4-hep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5-H-perfluoropentyl) adip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6-Hydroxyhexyl)-imidazolium 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2-hep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Oct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1,2-Dimeth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yl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rop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H-Perfluoroheptyl meth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carb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Pent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-Dim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But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it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henyldo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Ethyltolu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tetr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oxy-1-ethoxy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entoxy-4-methyl-1,3,2-dioxaphospho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butylhydraz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diethyl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Fluor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yl phen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Propylamino)propi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hexyl carb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all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diphenylsi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Decyl alcoh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prop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ethylphosph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pentyl ox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isopropyl 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yl for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octylphosph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2-picol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exoxy-4-methyl-1,3,2-dioxaphospho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itroprop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Isopropylstyr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lac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2-oc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acetyle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am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hexyl eth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2,3-dimethylimidazolium hexa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yanooct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1,1-cyclobuta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Dodec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chloroprop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glyco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glyc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p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7-H-perfluoroheptyl) 3-methylglut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5-H-perfluoropentyl) glut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-Hexanediol bis(perfluorobutyrate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 alcoh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-Di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eth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-Di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Io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Dodec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3-prop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cos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tyl 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-Di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henyl-3-pent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-Dim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Hexylfor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2-Methylcyclohex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-3-hep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pen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so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allylacet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ropyn-1-buty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3-prop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bu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meth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thiosulf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heptylphosph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lcycl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3,4-Tetrahydro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benz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3-methylimidazolium hexa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utanone ketaz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utoxym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hexyl 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vale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trichlor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ne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-Dimethyl-2-bu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2-naphthalene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pent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eth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Non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Oct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p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Non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pen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butylsulf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nicot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yl iod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do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buty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hex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Ethyl-3-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3-meth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butylxant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-Dimethyl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sulfox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Methylanil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amyl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cyclopropa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3-pent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cellosolv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i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eth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phenyl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-Dichloro-2,11-dimethyldo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ethyl-3-propylglut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tetrafluor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Propyl-4-hep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Fluorotolu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isovale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4-Tri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tris(pentafluoroethyl)tri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oct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1-pen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-1-pen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1,1-cyclohexa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yl n-propyl 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propylanil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3-eth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ep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decane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Methyl-6-dodec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ropyn-1-vale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pent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ene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prop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3-pent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9-decy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3-methylimidazolium L-alan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,4-Tri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vin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3-meth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cyclobuta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an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3-prop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-2-methylpyridi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Propyl-5-dec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ropyl 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isovale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pentylphosph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,8,11,14-Pentaoxopent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1-methylpyrrolidi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-4-non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heptyl 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-4-(2,6,6-trimethyl-2-cyclohexen-1-yl)-3-buten-2-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dec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Hept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1-naphth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-3-hex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utyryl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bromoprop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Dec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Methyl-5-undec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do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o-4-m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-2-ethoxy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-t-butyl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3-but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ethylphosph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-Methyl-1-propenyl)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dimeth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ethylhydraz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1-bu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-Heptanediol dinit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Non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buty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bute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,beta-Diethylstyr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-tolyl-1-o-tolyl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cyclopropa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Undecy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3-meth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chloromale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,3-dimethylglut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methylket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H-Perfluorononyl buty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o-4-prop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utyl 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yclohexylpropy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anethi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Dodecy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Isobutyl-alpha-methylstyr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Hex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-Dim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entanone 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Hexanone O-ethyl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cyclohex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-4-fluoro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chloro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-Io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1,2-Dichloroethy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o-4-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prop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3-meth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ropyl ox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o-3-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perfluorohexyl) 3-methylglut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-Hexanediol bis(6-H-perfluoroheptanoate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(2-Pentyloxyethoxy)eth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Propoxypropane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orthofor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1-propanethi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,2-Trichloro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pent-3-en-2-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adecan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perfluorooc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entyl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pyl hydrocinna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hexyl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But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1-naphthalene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hexyloxym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3-but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-4-dec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perfluorobutyl) sebac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tyl male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butoxy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tetradec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chlor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-4-oc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butylsulf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ethi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Xyl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rophe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anethi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-Decanediol bis(perfluorobutyrate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-Diiodo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pentyl succ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cyclopent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o-3-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5-H-perfluoropentyl) sebac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-3-penten-2-one 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3-pent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valeraldehy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(2-propoxyethyl)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dichlor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yl-3-methylimidazol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cos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ry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im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yl-3-methylimidazolium tetracyan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Tolu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(1-Propybutyl)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Tolu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propylhydraz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-Dichloro-2,10-dimethylun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ethylcyclohex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hep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thylmeth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buty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methyltetrasilo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Hexanone ketaz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But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n-Propyl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,5-Trimeth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methacr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butoxy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Oc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butoxy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Nitrotolu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Hexahydro-2-methyleneinda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-2-m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3-methylimidazolium tetracyan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entyl 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butyl carb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tyl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,1,3,3,3-Hexachloro-2,2-difluoroprop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odimethylphenylsi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,3-dimethylcyclopropane-trans-1,2-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Valeraldehy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Hexanone 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3-meth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henyl-2-but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pentyl eth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meth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entyl male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3-prop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valer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Hexylpyridin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thyl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Heptanone O-ethyl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pentylimidazolium bis(trifluoromethyl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3-pent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-1-methylene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-Dim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cyclohex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3-Hex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butoxy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tetrafluor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,5-Tri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Ethyl-3-hex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oc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-Di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Butyl nicot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for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3-eth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butyl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isobu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yclohexy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entyl di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but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Decali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itro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hexyl carb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Chloro-5-methylnon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di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tyl sulf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3-Hex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-Hexanediol dinit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decan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3-but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isobutyl 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tyl ethylphosph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trichlor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utyl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t-But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un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for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cos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3-buty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meth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anethi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hexylphosph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Hept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methoxy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3-Hept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butano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no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-Di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Hex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(2-butoxyethyl)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Decyl-1,8-diazabicyclo(5,4,0)undec-7-enium dicyan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Nitrosodiprop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yl isothiocya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tribut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hexyl ox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ox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pent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propylsulf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1,3-Dimeth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thyl nitrilotr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Ethyltolu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(butylcyclohexane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otolu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cyclobuta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propyl silic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hexyl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(2-Thienyl)-1-bu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mesac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ctyl-1,8-diazabicyclo(5,4,0)undec-7-enium dicyan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trifluoromethylsulf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di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o-4-methyl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pentylhydraz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o-4-methyl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ethylprop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acetic acid ethylest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Dec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methylene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ctyl-3-methylimidazol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perfluorobutyl) 3-methylglut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3-Hept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oxy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yl bu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4,4-Tetra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ptyl-3-methylimidazol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-Dimethylheptan-4-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oxy-4-methyl-1,3,2-dioxaphospho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Ethyl-alpha-methylstyr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sopropylthio)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ropyn-1-hex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thiosulf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9-decy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-Pentanediol bis(perfluorooctanoate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Oct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butyl di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 benz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ylcyan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aze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hydrocinna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cyclobuta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Heptanone O-propyl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butoxy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2-Oct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citrac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dichlor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anil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buty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1-methylpyrrolidinium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cyano-3-ethylhex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Octyloxyeth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-Diiodo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cyclopropa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Bis(butanoyloxy)-2-buty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Hexyl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pin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10-undece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ano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thiocya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cyan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Butyl-5-dec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1,1-cyclopenta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otrimethylsi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3-prop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-Dichloro-3,12-diethyltetr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3-Hex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butylanil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3-pen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entyloxyeth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(2-chloroethoxy)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-Dichloro-3,6-diethyl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exyl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acetyle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one 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cyclobutane-1,1-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3-Hept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hexadec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cyano-3-propylcrot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bu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Bis(valeroyloxy)-2-buty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Pentanone O-propyl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Non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pent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hex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ethyl-3-methylglut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7-H-perfluoroheptyl) adip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Hept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cycl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-Dibromonon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3-pent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 cinna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yl-3-methylimidazolium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entanone O-propyl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3-eth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fum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3-Hex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-3-non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but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phenyl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3-but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-1-butanethi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onyl-3-methylimidazol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pentadec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-Lut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eptyl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entyl sulf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tricyanomethan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brom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3-Tri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Isoprop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Dodec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butyl isopropylammo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oxym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Hexanone O-propyl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1,1-cyclohexa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Chloro-6-methyldo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hydrocinna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-2-methyl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Nitro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isobutoxy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1,1-cyclopropa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henyl-3-methyl-2-but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,4-Tri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2-Methylenedecali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Ethyl-5-dec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-Dichloro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sulf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bro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n-Hexoxyeth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o-3-methyl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Chloro-5-propyl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hloroethy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yl cyan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Methyl-5-non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Hex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entanoyl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-3-oc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3-Hex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citrac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o-3-methylnon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ropyl adip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cyano-3-methylhex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1,2-Dichloroethy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3-bute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propanoic 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yl for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fluoro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Octano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one O-ethyl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ropyl acetyle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hydroxyatrop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but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Decyl-3-methylimidazol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1,4-Dimeth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Ethyl-2-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hexylimidazolium bis(trifluoromethyl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Hydroxyethyl)-3-methylimidazolium tris(pentafluoroethyl)tri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isobuty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ctyl ethylphosph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propoxyethyl)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methyl-1,1-cyclohexa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-Bromoethyl)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ketaz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romotolu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esulfon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chlorofum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1-naphth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(2,2,6-Trimethyl-2-cyclohexenyl)-2-butanol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(2-pentoxyethyl)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3-Hept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3-Hept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1-Dichloro-3,11-diethyltri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-Dim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eneglycol-di-n-butyl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o-3-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ethylhexyl) adip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-1,4-dimeth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3,3,4,4,5,5-Octafluoro-1-pen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-2-methylpyridin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eth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cyano-3,3-diethylacr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oxyeth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-4-(2,2,6-trimethyl-2-cyclohexenyl)-2-bu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yl buty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alpha-bromo-cis-cinna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ne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pylcycl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an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3,3,4,4,5,5,6,6,7,7-Dodecafluoro-1-hep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acet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bute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Butylamino)propi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thiosulf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,7,10-Tetraoxahex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-Dimethylisoxazo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entyl ox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ylpropyl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Decali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ryl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o-4-methylnon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Pent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2-picol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Pent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o-3-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valer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ene glycol monohex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cyclopropa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Hex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4-methyl-1,1-cyclohexa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Heptyl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r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isonicot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ropyl 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3-Dichloro-4,13-dipropylhex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2-hex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Hept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,3-Tri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-tolyl-1-p-tolyl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hexyl ethylphosph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tyl acetyle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benz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dichlor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methyldisilo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Chloro-5-butyl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butoxy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2-Decal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Heptanone ketaz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butoxyethyl)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3-methylimidazolium tris(pentafluoroethyl)tri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ut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hydrocinna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cycl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cum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ket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oxym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Tolu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on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hex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-Dichloro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3-bute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ropyn-1-hep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cyclopropane-1,1-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heptyl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all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2-butynedi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phe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(3-Hydroxypropyl)pyridinium tris(pentafluoroethyl)tri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romo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heptyl ethylphosph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tho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tyloxym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iod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,3-dimethylglut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ropyl di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glyco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Chloro-5-methylun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phenyl 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iso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alpha-bromocinna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ylisothiocya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chlorobutadi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9-decy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-Pentanediol bis(perfluorobutyrate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4-pyridi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butyltrifluor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ropyl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meth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-Di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trichlor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vinyl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3-eth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sulf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yl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Butyl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fur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-Dichlor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loromethyl)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heptyl ox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thiocya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-2-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cyclohexane-1,1-d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6-Hydroxyhexyl)-1-methylimidazolium 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prop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-1-pen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(2-Dodecyloxyethoxy)eth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yltrimethylsi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do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-Di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But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butoxy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,2,2-Tetrachloro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Decy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-Dichloro-3,8-diethyl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Fluor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 eth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octyl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-Diiod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Nitrosodibut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hexyl tetradecyl phosphonium dec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ne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heptyl 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crot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Butyl vin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Propylstyr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acol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phenylpropio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-Pentanediol bis(trifluoroacetate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oxy-1-t-butoxy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prop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chlor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mesac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brom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hexyl isopropylammo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henyl-2-pent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ethylphosph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cycl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for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chloro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Undecyl-3-methylimidazol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vin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-Hexamethylene glycol bis(2-ethylhexanoate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sube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meth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cyclohexyl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vale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ctyl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methoxyethyl)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2-thiophe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3-Tribromoprop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Xy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Fluoronitro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(2-hexoxyethyl)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hexyl tetradecyl phosphonium bro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2-Oct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thiosulf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butyl succ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methyl ketone 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ethyl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Bis(2-ethoxyethoxy)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ropyl 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pyridinium tetrafluor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pt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pentyl 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-Dimethyl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octadec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ropyl phosph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tetr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itr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pentyl adip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phenylpropio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dihydrogen 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capr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-Lut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ptanethi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ethylhexyl) sebac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Iodohex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azo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-Dichlor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hex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But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Dec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cyclohex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3,3-Tetrafluoro-1-prop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-Dibromo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pyridin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succ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cyan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Hex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imidazolium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hexyl for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Heptaldehy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utyl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lac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bro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(2-ethoxyethyl)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1,2-Dimeth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fum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thyl hexylammo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Ethyl-2-methylpyridi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Hexano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Ethyl-4-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-3-pen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Butyl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ol trinit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-Dichloro-4,9-dipropyldo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cyclohexane-1,1-d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alo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4-methylpyridinium tetrafluor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,3-dipropylglut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3-Methylcyclohex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pime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ethoxysi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ent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Dodec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enz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Chloro-5-methyl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enedi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yl 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Ethyl-3-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yl-1-bu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yl alcoh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sulph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no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nicot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sulf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3-eth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H-Perfluorononyl 2-ethylhex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itr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glyco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hex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chloroethy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Dodecyl-3-methylimidazol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hexyl iod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rol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all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s-butyl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azo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Ethylamino)propi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-2-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meth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salic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pyridinium nit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(2-ethyl-1-hexoxy)disilo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benz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anesulfonyl 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ethyl-1-hexylpyrrolidin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geranio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heptylimidazolium bis(trifluoromethyl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methyl-1,1-cyclopenta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3,3-Tetramethyl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cyano-3-propylhex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methoxycycl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ethoxy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decyl perfluorobuty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ydroxybicyclopenty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sulf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-Dichloronon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crot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4-Trimeth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propylmale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methosulf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pent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lacet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cyclopentane-1,1-d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ne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cyclobutane-1,1-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enant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-3-methylpyridinium trifluoromethanesulf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yl propi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Hept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eth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imidazol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-Dichloro-4,7-dipropyl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henyl-2-but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nicot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for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9-H-perfluorononyl) 3-methylglut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3-Trichloroprop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pentyl for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pentyl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3-methylimidazolium dicyano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anethi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Trifluoromethyl)benzyl perfluorobuty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pyl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cyclobuta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ric acid methylest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bromo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yclopenty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icol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methylimidazolium bis(trifluoromethyl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ut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Oc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ctanethi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henyl-3-hex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rop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(2-Methoxyethoxy)ethyl)-3-methylimidazol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Pyridinyl)eth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-Dimethyl-3-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isopropoxy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valer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Tolu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o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hep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,1-Trichloro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-Dichlorotolu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Iodo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-4-(2,2,6-trimethyl-2-cyclohexenyl)-2-butanol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crot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henyl-1-prop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7-H-perfluoroheptyl) p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yltolu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sube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cos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-Diiodonon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yl-3-methylimidazolium glyc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chlor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anthogenic acid ethylest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Dodec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chloroacet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Isobutyryl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Ethoxypropane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prop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Ethylpyridi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th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Iodo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cycl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phenyl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ethoxy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hexyl tetradecyl phosphonium 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1,1-cyclobuta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dihydrogen 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(2-ethyl-1-butoxy)disilo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dihydrogen 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methyltrisilo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pt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,3-Tri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cyclopentane-1,1-d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naphthalene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2-naphthalene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dec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oxycyclohex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oxy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fum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ox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methylbuty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yl hydrocinna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(1-Ethylpropyl)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butylimidazolium bis(trifluoromethyl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adip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Eth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2-pen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ethylm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yl fum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Hex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oct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s(1,H,1H-heptafluorobutyl) adip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camphola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ethyl-4-isopropylcyclohex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henyl-1-prop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r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tonaldehy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Eth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rgyl propi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yl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thylthio)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ony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(propylcyclohexane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enyl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yl alcoh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pen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Pen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Heptyloxypropane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nitro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1-methylpiperidi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Fluoro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yl crot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succ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cellosolv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pentyltrifluor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crot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butylxant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nth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enecycl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imellit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Iodo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octylimidazolium bis(trifluoromethyl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-3-methylpyridi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hexano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Bis(hexanoyloxy)-2-buty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Lut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ir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dec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Heptanone 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ctyl 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anoethy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hexyl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yl bro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ut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isobutyl ket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-n-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ropoxycyclohex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3-Methylcyclohex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i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2-Hept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2-Hexahydroind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ex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anesulfonyl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rop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pentoxyethyl)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Iodoprop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-Butyleneglyc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1-naphthylket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yl-3-methylimidazolium tetrafluor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nit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hex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glyco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1-methylpyrrolidinium thiocya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o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-Dimethylisoxazo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dichlor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Nitrosodipent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dec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Oct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thyl 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eth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thiocya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dicyano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dibut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2-methoxycyclohex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Isopropylbenzaldehy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4-methyl-1,1-cyclohexa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4-methylcyclohexane-1,1-d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ethyl-1-propylpiperidi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-Hexanediol bis(perfluorooctanoate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perfluorooctyl) 3-methylglut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anil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prop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methylcyclohexane-1,1-d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-4-methylpyridi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Chlorodo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yl-3-methylimidazolium lac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cyclobutane-1,1-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1-naphthalene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-n-propyl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(1-Hexylheptyl)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ethoxy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thiocya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ocycl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heptyl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hexoxyethyl)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isobu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Chlorodo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-2-bu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perfluorobuty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trioctylammo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imethyl-3-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Fluorotolu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ent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hex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odo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acet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sulf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methyl-1,1-cyclohexa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-Di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isonicot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-Cyclooctadi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fum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Iod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Butyl nicot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pentyloxy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ex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tyl di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acetyle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Hex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ent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chloroethyl)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ropanethi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adip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Iodoprop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O-benzoyllac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(Bromomethyl)tetrahydrofura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Allylglycer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Fluoronitro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,4-Tri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-1,2-dimeth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thyl 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anoic anhyd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Iod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Ethylanil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sube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(2,2,6-Trimethylcyclohexyl)-2-bu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2-bu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methylglut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yl-3-methylimidazolium tris(pentafluoroethyl)tri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Am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Hept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Nitrotolu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tricyanometh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phenyl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'-Bitoly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nonylimidazolium bis(trifluoromethyl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oxy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cis-cinna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-Dibromo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cyclohexyl)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yliod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Decyldocos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1-naphthalene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decyl isopropylammo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exanoyl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cyclopen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oxycyclohex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benz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r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octyl 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hexyl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o-3-m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argon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sebac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yl-3-methylimidazolium L-alan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ethyleneglycol hex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eneglyc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docycl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thyl butylammo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2-thiophe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O-butyrylm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diprop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2-naphthalene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oxycyclopen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citrac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-Ethyl-beta-methylstyr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romoprop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oxy-1-methylcyclohex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entyl adip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pylphenyl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-2-pen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en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methylcyclopentane-1,1-d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o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-Lut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Cres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ropyl sulf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Ethyl-alpha-propylstyr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Dibutylamino)propi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nit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methylanil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Undec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ethanesulf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ricinole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phenyl 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hydrosulf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t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Tetradecyl-1,8-diazabicyclo(5,4,0)undec-7-enium dicyan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nitr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ylacet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isonicot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cycl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hydroxyethyl)meth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ethyl-1-decylpyrrolidin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-Dimethyl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ard ga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pyl nicot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-n-pent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Nitrosodimeth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-p-tolyl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Undec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cyclopenta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ydroxyacetophe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2-naphth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entyl sebac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(1-Methyl-1-propenyl)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trans-cinna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ethoxy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yl bro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iod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glut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s-but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2-thiophe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tetracyan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3-phenylpropio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methyl-1,1-cyclopenta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aphthoic acid ethylest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-2-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Decyl-1,8-diazabicyclo(5,4,0)undec-7-enium thiocya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-Methylstyr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carb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Dodec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3,4-Tetra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1-naphth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methylimidazolium dimethyl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4,6,6-Pentamethyl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1,4-Dimeth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oxyethyl dihydrogen 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Iodonitro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yl hep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-s-but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1,1-cyclobutanedi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decylimidazolium bis(trifluoromethyl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ethylimidazolium diethyl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male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-Pin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dodec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1-prop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nicot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isobut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dodec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decyl 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,4-Trimethyl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Buteno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ept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Benzyl-2-chlorophe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ethylimidazolium diethyl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c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eneglycol dieth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Dipropylamino)propi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aniso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ct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ropyl adip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non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dec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heptoxyethyl)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ethylene glycol oct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umenylm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dihydrogen 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utylmethylammo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4-methylpyridinium thiocya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ex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co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2-Hept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hexyl tetradecyl phosphonium dicyan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1-Propen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do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odo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undec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cyano-3,3-dipropylacr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entyl succ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-2-methyl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cty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m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meth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Hexylamino)propi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al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-Octanediol dinit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Nitrosodihex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2-naphthalene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isopentyloxy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undec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Bis(heptanoyloxy)-2-buty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am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yl tribu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l hex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Isoprop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pentyl meth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(2-Chlorobenzyl)-phe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cyl vale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4-Methylcyclohex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yl-3-methylimidazolium tetrafluor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Butylmercapta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entyl 2-bromobuty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ethylbenz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Methoxyethyl)-1-methylpyrrolidinium tris(pentafluoroethyl)tri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phe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bromo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dodec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,3,4-Tetra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ethoxyethyl)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-Pentanediol dinit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1,8-diazabicyclo(5,4,0)undec-7-enium dicyan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iod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ionaphth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-n-pentyl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-Dibrom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ichlorotolu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methylcyclohexane-1,1-d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ocyclohep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m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3-methylimidazolium glyc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eptanoyl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propylsulfox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-1,3,5-trimeth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prop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2,4,6-Trimethyl-1,3,5-trio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iod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-Diiod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1-naphth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-Dibrom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entylpyridin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oxy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But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Iodo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1-Methyl-2-pyrrolidinyl)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 benz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yl succ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2-picol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2-thiophe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l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-1,2,4-trimeth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-Nonanediol dinit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tart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(2-methoxyethyl)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Pentylamino)propi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yl-3-methylimidazolium amin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pent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Tridec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ept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-n-propylket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naphth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1,3-Dimeth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dimethyl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non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10-undece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hex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10-undece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propyltrifluor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3-Aminopropyl)-3-methylimidazolium tetrafluor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tris(pentafluoroethyl)tri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Z)-Octadeceno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4-methylcyclohexane-1,1-d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(2-ethylhexyl) tricarball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3-methylimidazolium 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-Dimethyl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Iodo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Cres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n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-Dimethyl-3-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yl 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bro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yl-3-methylimidazol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chloroprop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er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male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10-undece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for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2-naphth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nit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triprop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9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thiophene-2-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ylidene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tridec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pyl for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3-methylimidazolium tricyanomethan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succ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-Diethyldec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benzyl phen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erythritol tetra(perfluorobutyrate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cyan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S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oacet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Nitrosodieth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chloro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Oct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-Lut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isonicot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thyl decylammo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hexa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Methoxyethyl)-1-methylpiperidinium tris(pentafluoroethyl)tri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Fluorooc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oxycyclopen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chlorohydri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2-Hex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-Xyle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threon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propylisopropylammonium bis(trifluoromethylsulfonyl)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9-H-perfluorononyl) 3-t-butyladip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methyl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methylcyclopentane-1,1-d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sebac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cyclohexyloxy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anesulfon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ethosulf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nitr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-2-thia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-3-methyl-pyridinium dicyano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t-But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sube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eth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1-naphth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trans-decalin-2,2-d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hloronitro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ropionyl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vin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ecyl buty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ethylanil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1-naphthalene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O-valerylm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decyl for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ctyl-3-methylimidazolium hexa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O-hexanoylm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isonicot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bromo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one O-methyloxi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yl-2,3-dimethylimidazol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ctyl-1,8-diazabicyclo(5,4,0)undec-7-enium thiocya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 1-naphthylket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acr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thiocya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succ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prop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picol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yano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s-But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rgyl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yl-3-methylimidazolium hexa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enesulfonyl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O-nonanoylm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3,3,4,4,5,5-Octafluoro-1,6-hexanediol dibuty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ophen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nicot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cycl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 2-chlorophen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isonicot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Tolu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cyclopent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ctyl-3-methylimidazolium tris(pentafluoroethyl)tri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2-picol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methylcycl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hept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myris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hexa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adip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ethoxycycl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aldehy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oxypropi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methylsi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3,3-Tetramethyl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t-butyl 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trans-decalin-2,2-d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propylimidazolium bis(trifluoromethyl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-1-methyl-4-isoprop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u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oxyphe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2-thiophenecarbox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rop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pty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-Dimeth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1-naphthalene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glut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eth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2,3-dimethylimidazol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decyl propi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trihex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2-naphthalene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iod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O-heptanoylm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ylacet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trans-hexahydroindane-2,2-d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3-phenylhydracr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-Decanediol dinit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Dipentylamino)propi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ropoxym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Tetradec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-Hexadi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ptyl-3-methylimidazolium hexa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m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(2-Hydroxyethyl)-thioph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perfluoroadip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Butanediol dinit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adec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1,3-Butadienyl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ethylene glycol dodec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decyl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butanecarboxyl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Fluoro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-4-(2,2,6-trimethylcyclohexyl)-2-but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butoxy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hexyl tetradecyl phosphonium methylsulf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pyridinium tetrafluor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ox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propan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ic anhyd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1-naphth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Chloromethyl)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nicot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octyl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(2-Methoxyethoxy)eth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1-naphthalene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aldehy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isoam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methyl 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methyl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yltr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phth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ethosulf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yl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isothiocya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O-octanoylm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pent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thyl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1-penten-4-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octan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2-methylacet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Aminoethyl)-3-methylimidazolium tetrafluor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methylsulf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2-Hex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2-Butene-1,4-di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O-decanoylma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hydrofurfuryl alcoh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yl vin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Hydroxyethyl)-3-methylimidazol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isopropyl 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thylethy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yl-3-methylimidazolium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trans-hexahydroindane-2,2-d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o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2-prop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-Xyle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ptadec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(5-H-perfluoropentyl) tricarballyl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thano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yl 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acryl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3-Hex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cyan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L-alan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ydroxybenzaldehy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-Bis(7-H-perfluoroheptoxy)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2-picol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Bis(propanoyloxy)-2-buty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Propanedi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cyan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 meth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Bis(4-tolyl)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2-naphthalene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ropyn-1-form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yl-3-methylimidazolium tetracyan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propoxy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ethylene glycol oct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5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iodobu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ctadec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rop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ethylphosph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ropyne-1-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2-Pent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dehyde diethylacet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p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ol tricapr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oxyethyl dihydrogen 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thiocya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picoli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yridinecarboxaldehy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Fluoro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aethylene glyc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3-Hex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trifluoromethylsulf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isothiocya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anesulfonyl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3-methylimidazolium tetrafluor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1-naphthalene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holan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propylimidazolium bis(trifluoromethanesulfonyl) a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ediol di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phosph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2-Pent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1,8-diazabicyclo(5,4,0)undec-7-enium thiocya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prop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ethylene glycol dodec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propanecarboxyl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Ethyl-4-meth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dimethyl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yl octano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anesulfonyl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perfluoroadip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utyl 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prop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oxol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hlorotolu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am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stea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holenic ac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Butyleneglyc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methylnaphthal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3-methylimidazolium trifluoromethylsulf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(2-Chloroethoxy)ethyl-2-(2-hydroxyethoxy)eth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lac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nitri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1-naphthylket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3-methylimidazolium 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L-prol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bromomethylmalon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amino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ethylene glycol octyl eth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5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ela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Acetonaphth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1-naphthylket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6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luoro-2-methyldecali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ethoxy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ichloronitrobenz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o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1-methylpyrrolidinium tris(pentafluoroethyl)trifluorophosph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iodoprop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-1-bute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brom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Acetylpyridi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HP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ctyl-3-methylimidazolium tetracyanobo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Propanediol dinit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isobutyr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isopropoxycyclohex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4,4,6,8,8-Heptamethylnon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8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imidazolium 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(6-hydroxyhexyl)-imidazolium chlor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an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oxyethylacet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aphthaleneacetonitri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3-methylimidazolium hexylsulf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etha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t-butyldisulfid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1:57:00Z</dcterms:created>
  <dc:creator>Rudolf Naef</dc:creator>
  <dc:description/>
  <dc:language>en-US</dc:language>
  <cp:lastModifiedBy>Rudolf Naef</cp:lastModifiedBy>
  <dcterms:modified xsi:type="dcterms:W3CDTF">2018-04-01T12:07:00Z</dcterms:modified>
  <cp:revision>3</cp:revision>
  <dc:subject/>
  <dc:title>Molecules sorted by deviation</dc:title>
</cp:coreProperties>
</file>